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148749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739941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1564431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